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4"/>
        </w:rPr>
        <w:t>За последние годы произошли серьезные перемены во всех крупных продовольственных комплексах страны, а также на соответствующих им рынках.</w:t>
      </w:r>
    </w:p>
    <w:p>
      <w:pPr>
        <w:pStyle w:val="TextBodyIndent"/>
        <w:spacing w:lineRule="auto" w:line="240"/>
        <w:rPr/>
      </w:pPr>
      <w:r>
        <w:rPr>
          <w:sz w:val="24"/>
        </w:rPr>
        <w:t>Анализ молочного продовольственного комплекса показал, что как для России в целом, так и для Краснодарского края в частности с начала 90-х годов характерно его депрессивное состояние. Это выражается в сокращении поголовья коров, снижении их продуктивности, падении производства молока и молочной продукции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4"/>
        </w:rPr>
        <w:t>За последние десять лет в России произошло значительное сокращение поголовья коров (на 34,2 % в 1998 году, по сравнению с 1990 годом), снижение удоев на 257 кг. или на 9,5 %, и, как следствие уменьшение валового надоя молока на 40,4%. Существенный спад за истекший период произошел и в сфере производства большинства продуктов его переработки.</w:t>
      </w:r>
    </w:p>
    <w:p>
      <w:pPr>
        <w:pStyle w:val="TextBodyIndent"/>
        <w:spacing w:lineRule="auto" w:line="240"/>
        <w:rPr/>
      </w:pPr>
      <w:r>
        <w:rPr>
          <w:sz w:val="24"/>
        </w:rPr>
        <w:t>В 1999 году производство молока во всех категориях хозяйств России составило 32 млн. т. Поголовье коров уменьшилось на 440 тыс. голов по сравнению с 1998 годом и составило 13,1 млн. голов, в том числе 6,9 млн. голов в сельскохозяйственном секторе и 5,9 млн. – в индивидуальных хозяйствах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По состоянию на конец 1999 г. Краснодарский край вошел в 22 региона России увеличивших производство молока. В остальных 65 регионах наблюдалось дальнейшее его снижение. 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Снижение покупательной способности населения повлекло за собой резкое сокращение потребления молочной продукции как по России в целом, так и по Краснодарскому краю в частности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Если в 1990 году потребление молочной продукции приближалось к рекомендуемой норме, то к концу 90-х годов ситуация резко ухудшилась. В 1999 году в стране на душу населения потреблялось 56% от норматива, а в Краснодарском крае – лишь 43% от рекомендуемой нормы. 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Одним из факторов, поддерживающим сравнительно высокий уровень насыщенности отечественного продовольственного рынка, является большой объем импорта продуктов переработки молока.</w:t>
      </w:r>
    </w:p>
    <w:p>
      <w:pPr>
        <w:pStyle w:val="2"/>
        <w:spacing w:lineRule="auto" w:line="360"/>
        <w:jc w:val="both"/>
        <w:rPr/>
      </w:pPr>
      <w:r>
        <w:rPr/>
        <w:t>Доля импорта, в формировании ресурса молока и молочных продуктов, в 90-е годы оставалась достаточно стабильной (11 – 13%), кроме 1997 года, когда этот показатель составил 15,1%. В результате дестабилизации финансового рынка в августе 1998 года объем импорта молочных продуктов сократился по сравнению с 1997 годом в 1,7 раза, что привело к снижению его удельного веса в формировании ресурсов до 9,7%. Следовательно, можно говорить о том, что роль импорта в обеспечении населения России молочными продуктами не столь значительна и на данном этапе не угрожает потере продовольственной безопасности страны в данном секторе рынка. Сложившаяся ситуация привела к некоторому повышению роли российских товаропроизводителей в формировании молочных ресурсов. Это дает им дополнительный шанс более прочно закрепиться на внутреннем продовольственном рынке страны.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5:27:00Z</dcterms:created>
  <dc:creator>Михаил</dc:creator>
  <dc:description/>
  <dc:language>en-US</dc:language>
  <cp:lastModifiedBy>Михаил</cp:lastModifiedBy>
  <dcterms:modified xsi:type="dcterms:W3CDTF">2000-11-11T15:43:00Z</dcterms:modified>
  <cp:revision>2</cp:revision>
  <dc:subject/>
  <dc:title>За последние годы произошли серьезные перемены во всех круп-ных продовольственных комплексах страны, а также на соответствую-щих им рынках</dc:title>
</cp:coreProperties>
</file>