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center"/>
        <w:rPr/>
      </w:pPr>
      <w:r>
        <w:rPr/>
        <w:t>Определение расчётной мощности молочного блока</w:t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993"/>
        <w:gridCol w:w="621"/>
        <w:gridCol w:w="796"/>
        <w:gridCol w:w="31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48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кВ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р</w:t>
            </w:r>
            <w:r>
              <w:rPr/>
              <w:t>, кВ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ча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 ча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ча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ча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час</w:t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44950</wp:posOffset>
                      </wp:positionH>
                      <wp:positionV relativeFrom="paragraph">
                        <wp:posOffset>128905</wp:posOffset>
                      </wp:positionV>
                      <wp:extent cx="1253490" cy="12700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2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pt,10.15pt" to="417.15pt,11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акуумный насос, 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122555</wp:posOffset>
                      </wp:positionV>
                      <wp:extent cx="1253490" cy="12700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2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9.65pt" to="418.15pt,10.6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Молочный нас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41800</wp:posOffset>
                      </wp:positionH>
                      <wp:positionV relativeFrom="paragraph">
                        <wp:posOffset>139065</wp:posOffset>
                      </wp:positionV>
                      <wp:extent cx="1003300" cy="12700"/>
                      <wp:effectExtent l="635" t="19050" r="63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3320" cy="12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10.95pt" to="412.95pt,11.9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епар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41800</wp:posOffset>
                      </wp:positionH>
                      <wp:positionV relativeFrom="paragraph">
                        <wp:posOffset>139065</wp:posOffset>
                      </wp:positionV>
                      <wp:extent cx="22225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2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10.95pt" to="508.95pt,10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хладитель молока ТО2, 3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41800</wp:posOffset>
                      </wp:positionH>
                      <wp:positionV relativeFrom="paragraph">
                        <wp:posOffset>132715</wp:posOffset>
                      </wp:positionV>
                      <wp:extent cx="22225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2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10.45pt" to="508.95pt,10.4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Холодильный агрегат, 2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70500</wp:posOffset>
                      </wp:positionH>
                      <wp:positionV relativeFrom="paragraph">
                        <wp:posOffset>151765</wp:posOffset>
                      </wp:positionV>
                      <wp:extent cx="190500" cy="12700"/>
                      <wp:effectExtent l="1270" t="19050" r="127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pt,11.95pt" to="429.95pt,12.9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одяной нас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67500</wp:posOffset>
                      </wp:positionH>
                      <wp:positionV relativeFrom="paragraph">
                        <wp:posOffset>113665</wp:posOffset>
                      </wp:positionV>
                      <wp:extent cx="1003300" cy="0"/>
                      <wp:effectExtent l="0" t="19050" r="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pt,8.95pt" to="603.95pt,8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05600</wp:posOffset>
                      </wp:positionH>
                      <wp:positionV relativeFrom="paragraph">
                        <wp:posOffset>393065</wp:posOffset>
                      </wp:positionV>
                      <wp:extent cx="1003300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pt,30.95pt" to="606.95pt,30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астериз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лектроводолнагреватель ВЭТ 400, 2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39065</wp:posOffset>
                      </wp:positionV>
                      <wp:extent cx="4851400" cy="0"/>
                      <wp:effectExtent l="0" t="19050" r="635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10.95pt" to="699.95pt,10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енти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51765</wp:posOffset>
                      </wp:positionV>
                      <wp:extent cx="4864100" cy="0"/>
                      <wp:effectExtent l="635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11.95pt" to="700.95pt,11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о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113665</wp:posOffset>
                      </wp:positionV>
                      <wp:extent cx="24384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8.95pt" to="509.95pt,8.9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Освещ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3" w:hRule="atLeast"/>
        </w:trPr>
        <w:tc>
          <w:tcPr>
            <w:tcW w:w="640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67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1840865</wp:posOffset>
                      </wp:positionV>
                      <wp:extent cx="494030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44.95pt" to="700.95pt,1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1358265</wp:posOffset>
                      </wp:positionV>
                      <wp:extent cx="49403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06.95pt" to="700.95pt,10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875665</wp:posOffset>
                      </wp:positionV>
                      <wp:extent cx="494030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68.95pt" to="700.9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393065</wp:posOffset>
                      </wp:positionV>
                      <wp:extent cx="49403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30.95pt" to="700.95pt,3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291465</wp:posOffset>
                      </wp:positionV>
                      <wp:extent cx="4864100" cy="1117600"/>
                      <wp:effectExtent l="19685" t="19050" r="1905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0" h="1760">
                                    <a:moveTo>
                                      <a:pt x="0" y="1140"/>
                                    </a:moveTo>
                                    <a:lnTo>
                                      <a:pt x="320" y="1140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1920" y="0"/>
                                    </a:lnTo>
                                    <a:lnTo>
                                      <a:pt x="1920" y="480"/>
                                    </a:lnTo>
                                    <a:lnTo>
                                      <a:pt x="2240" y="480"/>
                                    </a:lnTo>
                                    <a:lnTo>
                                      <a:pt x="2240" y="700"/>
                                    </a:lnTo>
                                    <a:lnTo>
                                      <a:pt x="3820" y="700"/>
                                    </a:lnTo>
                                    <a:lnTo>
                                      <a:pt x="3820" y="1760"/>
                                    </a:lnTo>
                                    <a:lnTo>
                                      <a:pt x="4140" y="1760"/>
                                    </a:lnTo>
                                    <a:lnTo>
                                      <a:pt x="4140" y="140"/>
                                    </a:lnTo>
                                    <a:lnTo>
                                      <a:pt x="5760" y="140"/>
                                    </a:lnTo>
                                    <a:lnTo>
                                      <a:pt x="5760" y="1760"/>
                                    </a:lnTo>
                                    <a:lnTo>
                                      <a:pt x="7660" y="176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0,1760" path="m0,1140l320,1140l320,0l1920,0l1920,480l2240,480l2240,700l3820,700l3820,1760l4140,1760l4140,140l5760,140l5760,1760l7660,1760e" stroked="t" o:allowincell="f" style="position:absolute;margin-left:318pt;margin-top:22.95pt;width:382.95pt;height:87.95pt;mso-wrap-style:none;v-text-anchor:middle;mso-position-horizontal-relative:margin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р</w:t>
            </w:r>
            <w:r>
              <w:rPr/>
              <w:t>, кВ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89400</wp:posOffset>
                      </wp:positionH>
                      <wp:positionV relativeFrom="paragraph">
                        <wp:posOffset>12065</wp:posOffset>
                      </wp:positionV>
                      <wp:extent cx="1739900" cy="3175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макс</w:t>
                                  </w:r>
                                  <w:r>
                                    <w:rPr/>
                                    <w:t xml:space="preserve"> = 91,64 к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pt;height:25pt;mso-wrap-distance-left:9.05pt;mso-wrap-distance-right:9.05pt;mso-wrap-distance-top:0pt;mso-wrap-distance-bottom:0pt;margin-top:0.95pt;mso-position-vertical-relative:text;margin-left:32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макс</w:t>
                            </w:r>
                            <w:r>
                              <w:rPr/>
                              <w:t xml:space="preserve"> = 91,64 к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firstLine="5309"/>
              <w:rPr/>
            </w:pPr>
            <w:r>
              <w:rPr/>
              <w:t xml:space="preserve">    </w:t>
            </w:r>
            <w:r>
              <w:rPr/>
              <w:t xml:space="preserve">90           </w:t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</w:r>
          </w:p>
          <w:p>
            <w:pPr>
              <w:pStyle w:val="Normal"/>
              <w:ind w:right="-108" w:firstLine="5309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ind w:right="-108" w:firstLine="5309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5309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7:58:00Z</dcterms:created>
  <dc:creator>Михаил</dc:creator>
  <dc:description/>
  <dc:language>en-US</dc:language>
  <cp:lastModifiedBy>Михаил</cp:lastModifiedBy>
  <cp:lastPrinted>2000-11-20T19:28:00Z</cp:lastPrinted>
  <dcterms:modified xsi:type="dcterms:W3CDTF">2000-11-23T18:52:00Z</dcterms:modified>
  <cp:revision>10</cp:revision>
  <dc:subject/>
  <dc:title>Таблица 7</dc:title>
</cp:coreProperties>
</file>