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tabs>
          <w:tab w:val="clear" w:pos="708"/>
          <w:tab w:val="left" w:pos="2880" w:leader="none"/>
        </w:tabs>
        <w:spacing w:lineRule="auto" w:line="360" w:before="0" w:after="0"/>
        <w:jc w:val="center"/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  <w:t>ВВЕДЕНИЕ</w:t>
      </w:r>
    </w:p>
    <w:p>
      <w:pPr>
        <w:pStyle w:val="Web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Соя как культивируемая человеком сельскохозяйственная культура имеет очень древнюю историю. Первые документальные свидетельства об использовании этого растения человеком относятся к 11 веку до н.э. Значение этого продукта в питании открыли народы, населявшие в то время северо-восточную часть Китая, более того, в древнем Китае соя была отнесена к пяти священным культурам. К началу нашей эры соевые бобы получили распространение уже на всей территории Китая и Корейского полуострова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ервая японская историческая ссылка о сое датирована 712 годом, а в конце 15 века соевые бобы широко распространились на территориях, занимаемых нынешними Индонезией, Филиппинами, Вьетнамом, Таиландом, Малайзией, Бирмой, Непалом и севером Индии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Со временем соя стала краеугольным камнем в питании азиатских стран. Изобретательные повара создали множество продуктов, что значительно повысило питательность и разнообразие восточной кухни. Блюда, изготавливаемые из сои (такие как "мисо", "тофу", "темпи"), имеют мало общего с собственно соевыми бобами как по внешнему виду, так и по вкусу. Поэтому первые европейцы, посетившие Китай и Японию в средние века (например, Марко Поло), не упоминают в своих дневниках соевые бобы как сельскохозяйственную культуру. Однако, уже в конце 16 - начале 17 веков европейские путешественники упоминают о повсеместном распространении в восточных странах "специфического боба", из которого местные жители получают различные кушанья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18 веке предпринимаются попытки культивирования соевых бобов в Европе. Первые соевые посадки были организованы в 1737 году в Голландии и в 1739 году недалеко от Парижа. Однако получаемый в этих местах урожай использовался скорее в научных целях (описание и изучение), нежели для производства продуктов питания. 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Первые соевые плантации промышленного типа были организованы в 1804 году в Югославии (г.Дубровник). Выращенные там соевые бобы уже использовались для питания человека и откорма домашних птиц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В США впервые соевые бобы были посажены в 1765 году в штате Джорджия и в 1770 году в штате Пенсильвания. Обширные плодородные земли и благоприятный климат этой страны предопределили быстрое распространение соевых посадок по многим штат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7:25:00Z</dcterms:created>
  <dc:creator>Михаил</dc:creator>
  <dc:description/>
  <dc:language>en-US</dc:language>
  <cp:lastModifiedBy>Михаил</cp:lastModifiedBy>
  <dcterms:modified xsi:type="dcterms:W3CDTF">2002-03-25T18:21:00Z</dcterms:modified>
  <cp:revision>2</cp:revision>
  <dc:subject/>
  <dc:title>Ведение</dc:title>
</cp:coreProperties>
</file>