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1"/>
        </w:numPr>
        <w:tabs>
          <w:tab w:val="clear" w:pos="709"/>
        </w:tabs>
        <w:spacing w:lineRule="auto" w:line="360" w:before="20" w:after="20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ХАРАКТЕРИСТИКА ХОЗЯЙСТВА</w:t>
      </w:r>
    </w:p>
    <w:p>
      <w:pPr>
        <w:pStyle w:val="Web"/>
        <w:spacing w:lineRule="auto" w:line="360" w:before="20" w:after="20"/>
        <w:ind w:left="851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 xml:space="preserve">С 1990 г. Ассоциация переработчиков сои "Ассоя" успешно ведет работу по увеличению производства и переработки соевых бобов. К 1997 г. построено 16 предприятий по переработке сои на жмых и масло, мощностью до 300 тыс. тонн, а с 1994 г. "Ассоя" развивает мощности по производству соевой муки, сухого соевого молока, тофу в промышленных масштабах. </w:t>
      </w:r>
    </w:p>
    <w:p>
      <w:pPr>
        <w:pStyle w:val="Web"/>
        <w:spacing w:lineRule="auto" w:line="360" w:before="20" w:after="20"/>
        <w:ind w:firstLine="851"/>
        <w:jc w:val="both"/>
        <w:rPr/>
      </w:pPr>
      <w:r>
        <w:rPr>
          <w:sz w:val="28"/>
        </w:rPr>
        <w:t>Ассоциация переработчиков сои "АССОЯ"  разрабатывает и продает оборудование по переработке сои на пищевые продукты, как промышленного назначения, так и для использования в магазинах, столовых,  кафе, ресторанах.</w:t>
      </w:r>
      <w:r>
        <w:rPr>
          <w:sz w:val="28"/>
          <w:szCs w:val="20"/>
        </w:rPr>
        <w:t xml:space="preserve"> В специализированных магазинах “Союшка” в г. Краснодаре сегодня можно купить более 50 наименований продуктов на основе соевого белка.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 xml:space="preserve">Продукты переработки сои приобретают все большую популярность у наших потребителей. Во-первых. это отечественный продукт, имеющий лечебно-профилактическое значение. Во-вторых, он приобретает все более широкое применение в мясной, хлебопекарной. кондитерской промышленности, повышая качество и, уменьшая себестоимость продукции. Объемы продаж ежемесячно повышаются. Так, муки в месяц реализуется около 200 тонн, сухого молока - около 50 тонн. Спросом пользуется вся продукция от муки до жмыхов, а это более десяти наименований продуктов прямой переработки сои. Наши покупатели - мясоперерабатывающие предприятия, предприятия хлебопекарной и кондитерской промышленности, комбикормовые предприятия, птицефабрики по всей России. Нашли спрос фасованные продукты. В розницу поступают фасованные продукты - соевые орешки, масло, мука, сухое соевое молоко. 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>ЗАО Кореновское составным подразделением ассоциации переработчиков сой Ассоя.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>ЗАО Кореновское расположено в южной части г Кореновска. Являясь чисто перерабатывающим предприятием. ЗАО не имеет собственных посевных площадей, а закупает сырье в как хозяйствах Кореновского района, так других хозяйствах Краснодарского края.</w:t>
      </w:r>
    </w:p>
    <w:p>
      <w:pPr>
        <w:pStyle w:val="Web"/>
        <w:spacing w:lineRule="auto" w:line="360" w:before="20" w:after="20"/>
        <w:ind w:firstLine="851"/>
        <w:jc w:val="both"/>
        <w:rPr/>
      </w:pPr>
      <w:r>
        <w:rPr>
          <w:sz w:val="28"/>
        </w:rPr>
        <w:t>Климатические условия района застройки ЗАО "Кореновское" характеризуются неустойчивым выпадением осадков. В целом климат умеренно-континентальный. Минимальная температура района -2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температура самой холодной пятидневки -1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максимальная температура 3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Самый холодный месяц – январь со среднемесячной температурой –2,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Относительная влажность холодного месяца 67%, жаркого – 48%. Годовое количество осадков составляет 643 мм. Большее их количество выпадает в виде дождей. Появление снежного покрова приходится на первую декаду декабря. Снежный покров неустойчив, высота его обычно не превышает 10 – 15 см.</w:t>
      </w:r>
    </w:p>
    <w:p>
      <w:pPr>
        <w:pStyle w:val="Web"/>
        <w:spacing w:lineRule="auto" w:line="360" w:before="20" w:after="20"/>
        <w:ind w:firstLine="851"/>
        <w:jc w:val="both"/>
        <w:rPr/>
      </w:pPr>
      <w:r>
        <w:rPr>
          <w:sz w:val="28"/>
        </w:rPr>
        <w:t xml:space="preserve">Господствующими ветрами в районе застройки являются ветра северо-восточного и юго-западного направлений. Ветра северо-восточного направления  характеризуются небольшой скоростью и дуют чаще всего в зимние месяцы и приносят холодные массы воздуха, способствующие морозной погоде. По скоростным напорам ветра район застройки входит в </w:t>
      </w:r>
      <w:r>
        <w:rPr>
          <w:sz w:val="28"/>
          <w:lang w:val="en-US"/>
        </w:rPr>
        <w:t>IV</w:t>
      </w:r>
      <w:r>
        <w:rPr>
          <w:sz w:val="28"/>
        </w:rPr>
        <w:t xml:space="preserve"> зону с повторяемостью 1 раз в 5 лет со скоростным напором ветра 55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скоростью ветра 30 м/с. По толщине стенки гололеда район входит в </w:t>
      </w:r>
      <w:r>
        <w:rPr>
          <w:sz w:val="28"/>
          <w:lang w:val="en-US"/>
        </w:rPr>
        <w:t>IV</w:t>
      </w:r>
      <w:r>
        <w:rPr>
          <w:sz w:val="28"/>
        </w:rPr>
        <w:t xml:space="preserve"> зону с толщиной стенки гололеда 15 мм, с повторяемостью 1 раз в 5 лет. Повторяемость пляски проводов реже 1 раза в 10 лет. Число грозовых часов от 60 до 80 в год. 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>Численность работников составляет – 83 чел, в том числе ИТР – 15 человек.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>Основными потребителями электрической энергии являются электродвигатели технологического оборудования, насосов, подъемно транспортного оборудования, водонагреватели и парогенераторы, а также электрическое освещение. Электроснабжение осуществляется от комплектной трансформаторной подстанции, расположенной на территории ЗАО.</w:t>
      </w:r>
    </w:p>
    <w:p>
      <w:pPr>
        <w:pStyle w:val="Web"/>
        <w:spacing w:lineRule="auto" w:line="360" w:before="20" w:after="20"/>
        <w:ind w:firstLine="851"/>
        <w:jc w:val="both"/>
        <w:rPr>
          <w:sz w:val="28"/>
        </w:rPr>
      </w:pPr>
      <w:r>
        <w:rPr>
          <w:sz w:val="28"/>
        </w:rPr>
        <w:t xml:space="preserve">Руководителем электрослужбы предприятия является инженер-энергетик, в подчинении у которого находятся: мастер электроцеха, три электрика и электрослесарь КИПиА. </w:t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6:37:00Z</dcterms:created>
  <dc:creator>Михаил</dc:creator>
  <dc:description/>
  <dc:language>en-US</dc:language>
  <cp:lastModifiedBy>Михаил</cp:lastModifiedBy>
  <dcterms:modified xsi:type="dcterms:W3CDTF">2002-04-24T14:24:00Z</dcterms:modified>
  <cp:revision>5</cp:revision>
  <dc:subject/>
  <dc:title>1</dc:title>
</cp:coreProperties>
</file>